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Správa z hodnotenia PHSR BSK 2014-2020 za rok 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 odporúča Z BSK schváliť „Správa z hodnotenia PHSR BSK 2014-2020  za rok 2015.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odporúča Z BSK prerokovať a schváliť predložený materiál v zmysle navrhnutého uznes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 odporúča Z BSK prerokovať a schváliť predložený materi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dložený materiál prerokovala, odporúča v zmysle návrhu uznesenia predložiť na rokovanie Zastupiteľstva B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23:00Z</dcterms:created>
  <dc:creator>kpaxnerova</dc:creator>
  <dc:description/>
  <cp:keywords/>
  <dc:language>en-US</dc:language>
  <cp:lastModifiedBy>Martin Bezek</cp:lastModifiedBy>
  <cp:lastPrinted>2015-06-08T10:40:00Z</cp:lastPrinted>
  <dcterms:modified xsi:type="dcterms:W3CDTF">2016-06-08T08:44:00Z</dcterms:modified>
  <cp:revision>3</cp:revision>
  <dc:subject/>
  <dc:title>Stanoviská komisií Zastupiteľstva BSK</dc:title>
</cp:coreProperties>
</file>